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№ 1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ий район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 № ______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мониторингу мест массового отдыха, технических зон,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аз-стоянок маломерных судов, расположенных на побережь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Ейского лимана и Таганрогского заливов в границах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 Щербин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5760"/>
      </w:tblGrid>
      <w:tr>
        <w:trPr>
          <w:trHeight w:val="698" w:hRule="atLeast"/>
        </w:trPr>
        <w:tc>
          <w:tcPr>
            <w:tcW w:w="374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рульник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Юрье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left="252" w:hanging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вый заместитель главы муниципального образования Щербиновский район, председатель комиссии;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252" w:hanging="252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252" w:hanging="252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374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яков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Николаевна</w:t>
            </w:r>
          </w:p>
        </w:tc>
        <w:tc>
          <w:tcPr>
            <w:tcW w:w="576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252" w:hanging="252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чальник отдела экономики администрации муниципального образования Щербиновский район, заместитель председателя комиссии;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252" w:hanging="252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252" w:hanging="252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374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синский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рнест Вячеславович</w:t>
            </w:r>
          </w:p>
        </w:tc>
        <w:tc>
          <w:tcPr>
            <w:tcW w:w="576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252" w:hanging="252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отдела отдела экономики администрации муниципального образования Щербиновский район, секретарь комиссии.</w:t>
            </w:r>
          </w:p>
        </w:tc>
      </w:tr>
      <w:tr>
        <w:trPr>
          <w:trHeight w:val="698" w:hRule="atLeast"/>
        </w:trPr>
        <w:tc>
          <w:tcPr>
            <w:tcW w:w="374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252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252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252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</w:tr>
      <w:tr>
        <w:trPr>
          <w:trHeight w:val="698" w:hRule="atLeast"/>
        </w:trPr>
        <w:tc>
          <w:tcPr>
            <w:tcW w:w="37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252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37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Анатольевич</w:t>
            </w:r>
          </w:p>
        </w:tc>
        <w:tc>
          <w:tcPr>
            <w:tcW w:w="576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252" w:hanging="18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спектор группы по исполнению административного производства отдела Министерства внутренних дел России по Щербиновскому району (по согласованию)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735" w:leader="none"/>
              </w:tabs>
              <w:ind w:left="252" w:hanging="18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735" w:leader="none"/>
              </w:tabs>
              <w:ind w:left="252" w:hanging="18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37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Анатольевич</w:t>
            </w:r>
          </w:p>
        </w:tc>
        <w:tc>
          <w:tcPr>
            <w:tcW w:w="576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252" w:hanging="18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участковых уполномоченных инспекторов полиции ОМВД России по Щербиновскому району (по согласованию);</w:t>
            </w:r>
          </w:p>
        </w:tc>
      </w:tr>
      <w:tr>
        <w:trPr>
          <w:trHeight w:val="698" w:hRule="atLeast"/>
        </w:trPr>
        <w:tc>
          <w:tcPr>
            <w:tcW w:w="37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п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имир Геннадьевич </w:t>
            </w:r>
          </w:p>
        </w:tc>
        <w:tc>
          <w:tcPr>
            <w:tcW w:w="576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252" w:hanging="18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ения пограничной заставы в населенном пункте с.Шабельское (ПОГК в городе Ейске) (по согласованию)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252" w:hanging="18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252" w:hanging="18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37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ен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Сергеевна</w:t>
            </w:r>
          </w:p>
        </w:tc>
        <w:tc>
          <w:tcPr>
            <w:tcW w:w="576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252" w:hanging="18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территориального отдела Управления Роспотребнадзора по Краснодарскому краю в Ейском, Щербиновском, Староминском районах (по согласованию)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252" w:hanging="18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252" w:hanging="18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37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лоч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Михайлович</w:t>
            </w:r>
          </w:p>
        </w:tc>
        <w:tc>
          <w:tcPr>
            <w:tcW w:w="576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252" w:hanging="18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сударственный инспектор Федерального казенного учреждения центра Государственной инспекции по маломерным судам МЧС России по Краснодарскому краю (по согласованию)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252" w:hanging="18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252" w:hanging="18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37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бель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ел Иванович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spacing w:before="0" w:after="0"/>
              <w:ind w:left="252" w:hanging="252"/>
              <w:jc w:val="both"/>
              <w:rPr/>
            </w:pPr>
            <w:r>
              <w:rPr>
                <w:sz w:val="28"/>
                <w:szCs w:val="28"/>
              </w:rPr>
              <w:t>-  начальник отдела по вопросам гражданской обороны и чрезвычайным ситуациям, взаимодействию с правоохранительными органами и делам казачества адми-нистрации муниципального образования Щербиновский район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735" w:leader="none"/>
              </w:tabs>
              <w:ind w:left="252" w:hanging="252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9502" w:type="dxa"/>
            <w:gridSpan w:val="2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и глав сельских поселений (по согласованию)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бразования Щербиновский район                                                   С.Н. Черняков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8:10:00Z</dcterms:created>
  <dc:creator>Римма</dc:creator>
  <dc:description/>
  <cp:keywords/>
  <dc:language>en-US</dc:language>
  <cp:lastModifiedBy>chernyakova</cp:lastModifiedBy>
  <cp:lastPrinted>2015-05-26T13:58:00Z</cp:lastPrinted>
  <dcterms:modified xsi:type="dcterms:W3CDTF">2015-06-04T07:12:00Z</dcterms:modified>
  <cp:revision>19</cp:revision>
  <dc:subject/>
  <dc:title>ПРИЛОЖЕНИЕ № 2</dc:title>
</cp:coreProperties>
</file>